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 Справочник кодов операций.</w:t>
      </w:r>
    </w:p>
    <w:p>
      <w:pPr>
        <w:pStyle w:val="Style17"/>
        <w:spacing w:before="120" w:after="120"/>
        <w:ind w:left="0" w:firstLine="567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45230</wp:posOffset>
            </wp:positionH>
            <wp:positionV relativeFrom="paragraph">
              <wp:posOffset>101600</wp:posOffset>
            </wp:positionV>
            <wp:extent cx="2667000" cy="203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91" t="5354" r="70829" b="63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этом режиме можно просмотреть информацию по кодам операций. В главном меню необходимо выбрать «Справочники», затем «Справочник кодов операций». Справочник заполнен стандартной информацией. При необходимости его можно дополнить или изменить (корректировка данных производится сотрудником по сопровождению программы «Учёт основных средств»!).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0" w:hanging="0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438140" cy="250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712" t="15886" r="44779" b="54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501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анных (клавиша «F4») по паролю производится сотрудником по сопровождению программы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иск в текущей колонке</w:t>
      </w:r>
      <w:r>
        <w:rPr>
          <w:rFonts w:cs="Times New Roman" w:ascii="Times New Roman" w:hAnsi="Times New Roman"/>
          <w:sz w:val="28"/>
          <w:szCs w:val="28"/>
        </w:rPr>
        <w:t xml:space="preserve"> 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по текущей колонке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ь справочника операций (клавиша «F9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645" cy="204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200" t="19970" r="61286" b="77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о видах операций (клавиша «F1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олбце «Код» указан код операции. 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олбце «Вид» указан вид движения основных средств:</w:t>
      </w:r>
    </w:p>
    <w:p>
      <w:pPr>
        <w:pStyle w:val="Style17"/>
        <w:spacing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– внутреннее перемещение;</w:t>
      </w:r>
    </w:p>
    <w:p>
      <w:pPr>
        <w:pStyle w:val="Style17"/>
        <w:spacing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операции, связанные с приходом ОС;</w:t>
      </w:r>
    </w:p>
    <w:p>
      <w:pPr>
        <w:pStyle w:val="Style17"/>
        <w:spacing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операции, связанные с выбытием/списанием ОС;</w:t>
      </w:r>
    </w:p>
    <w:p>
      <w:pPr>
        <w:pStyle w:val="Style17"/>
        <w:spacing w:before="0" w:after="0"/>
        <w:ind w:left="0" w:firstLine="993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операции, связанные с модернизацией/переоценкой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толбце «Наименование» указано наименование операции.</w:t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53:00Z</dcterms:created>
  <dc:creator>tsyrkunova</dc:creator>
  <dc:description/>
  <cp:keywords/>
  <dc:language>en-US</dc:language>
  <cp:lastModifiedBy>Елена Цыркунова</cp:lastModifiedBy>
  <dcterms:modified xsi:type="dcterms:W3CDTF">2020-03-18T14:36:00Z</dcterms:modified>
  <cp:revision>12</cp:revision>
  <dc:subject/>
  <dc:title/>
</cp:coreProperties>
</file>